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000000"/>
        </w:rPr>
      </w:pPr>
      <w:bookmarkStart w:id="0" w:name="_Hlk201739468"/>
      <w:r>
        <w:rPr>
          <w:b/>
          <w:color w:val="000000"/>
        </w:rPr>
        <w:t xml:space="preserve"> </w:t>
      </w:r>
      <w:bookmarkStart w:id="1" w:name="_Hlk201739330"/>
      <w:bookmarkEnd w:id="1"/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/>
      </w:pPr>
      <w:r>
        <w:rPr>
          <w:sz w:val="28"/>
          <w:szCs w:val="28"/>
        </w:rPr>
        <w:t>ÁLTALÁNOS ISMERTETŐ</w:t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Felújítás</w:t>
      </w:r>
      <w:r>
        <w:rPr>
          <w:sz w:val="28"/>
          <w:szCs w:val="28"/>
        </w:rPr>
        <w:t xml:space="preserve"> / Beruházás</w:t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Bábolna, Mező úti átemelőben szivattyú pótlása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899795</wp:posOffset>
            </wp:positionH>
            <wp:positionV relativeFrom="paragraph">
              <wp:posOffset>8954770</wp:posOffset>
            </wp:positionV>
            <wp:extent cx="2990850" cy="466725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899795</wp:posOffset>
            </wp:positionH>
            <wp:positionV relativeFrom="paragraph">
              <wp:posOffset>8954770</wp:posOffset>
            </wp:positionV>
            <wp:extent cx="2990850" cy="46672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Jelenlegi állapot ismertetése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Bábolnai csatornahálózat részét képező Mező úti szennyvízátemelőben lévő szivattyúk állapota indokolja azok cseréjét. A berendezések gyakorta eldugulnak, a kopógyűrű és a járókerék közti hézag növekedése miatt. A hézag állítására egy idő után nincs lehetőség, általában ilyenkor a szivattyú egyéb kopó alkatrészei is cserére szorulnak. A szivattyúkat az üzemeltetés során több alkalommal kellett javítani.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Átnézeti helyszínrajz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19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Átnézeti helyszínrajz: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84955" cy="3178175"/>
                  <wp:effectExtent l="0" t="0" r="0" b="0"/>
                  <wp:docPr id="3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4955" cy="317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ábolna, Mező u.-i átemelő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hrsz. Bábolna 0119/11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A fejlesztés</w:t>
      </w:r>
      <w:r>
        <w:rPr/>
        <w:t xml:space="preserve"> szükségességének indoklása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bookmarkStart w:id="2" w:name="_Hlk118279069"/>
            <w:bookmarkEnd w:id="2"/>
            <w:r>
              <w:rPr>
                <w:color w:val="000000"/>
                <w:sz w:val="20"/>
                <w:szCs w:val="20"/>
              </w:rPr>
              <w:t>Komolyabb meghibásodás esetén szennyvízkiömléssel is lehet számolni, mivel az átemelőbe a város összes szennyvize folyik napi 800- 1500 m3 mennyiségben (időjárástól függően). Az átemelőben 1db Flygt és 1db Hidrostal gyártmányú, szivattyú üzemel. Célunk, hogy a cserét követően azonos típusú szivattyúk legyenek az átemelőben.</w:t>
            </w:r>
            <w:r>
              <w:rPr>
                <w:sz w:val="20"/>
                <w:szCs w:val="20"/>
              </w:rPr>
              <w:t xml:space="preserve"> A pótlás szükséges a </w:t>
            </w:r>
            <w:r>
              <w:rPr>
                <w:color w:val="000000"/>
                <w:sz w:val="20"/>
                <w:szCs w:val="20"/>
              </w:rPr>
              <w:t>folyamatos üzemszerű működés fenntartásához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űszaki tartalom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glévő Hidrostal szivattyú cseréje Flygt, vagy más gyártó egyenértékű szivattyújára (Jung Pumpen, Hidrostal)</w:t>
            </w:r>
          </w:p>
          <w:p>
            <w:pPr>
              <w:pStyle w:val="Listaszerbekezds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átemelő adatai:</w:t>
            </w:r>
          </w:p>
          <w:p>
            <w:pPr>
              <w:pStyle w:val="Listaszerbekezds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. jelű MOBA átemelő (Mező utcai) (hrsz. Bábolna 0119/11, 81)</w:t>
            </w:r>
          </w:p>
          <w:p>
            <w:pPr>
              <w:pStyle w:val="Listaszerbekezds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ör alaprajzú, 3 m átmérőjű, 8 m mély süllyesztett vasbeton műtárgy.</w:t>
            </w:r>
          </w:p>
          <w:p>
            <w:pPr>
              <w:pStyle w:val="Listaszerbekezds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építetett szivattyúk:</w:t>
            </w:r>
          </w:p>
          <w:p>
            <w:pPr>
              <w:pStyle w:val="Listaszerbekezds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db CP 3157 MT 434 Flygt (Q=55 l/s, H=8m)</w:t>
            </w:r>
          </w:p>
          <w:p>
            <w:pPr>
              <w:pStyle w:val="Listaszerbekezds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db E06M-SMN1+EN014X4-GSEQ+NV1A3O-10 Hidrostal (Q=35-95l/s, H=10-21m)</w:t>
            </w:r>
          </w:p>
          <w:p>
            <w:pPr>
              <w:pStyle w:val="Listaszerbekezds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beépített szintmérések: 1 db Nivelco Easytrek SPA 3404M típusú ultrahangos szinttávadó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Eszközszám / Leltárszám</w:t>
      </w:r>
      <w:r>
        <w:rPr/>
        <w:t>: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látámasztó számítások </w:t>
      </w:r>
    </w:p>
    <w:tbl>
      <w:tblPr>
        <w:tblW w:w="93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>
          <w:trHeight w:val="1027" w:hRule="atLeast"/>
        </w:trPr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felújítás elmaradása a megemelkedett üzemeltetési költségekkel és szennyvízbírság fizetésével is járhat. A pótlás tervezett költsége 3.000.000,- Ft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chnológiai leírás és folyamatáb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Technológiai leírás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chnológiai folyamatábra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Hatósági engedélyek / kötelezések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m releváns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A fejlesztés elmaradásával járó kockázat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>
          <w:trHeight w:val="594" w:hRule="atLeast"/>
        </w:trPr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felújítás elmaradása a csatornahálózat az üzembiztonságának a lecsökkenését okozhatja, emellett megemelkedett üzemeltetési költségekkel, és szennyvízbírság fizetésével is járhat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Költségszámítás</w:t>
      </w:r>
    </w:p>
    <w:tbl>
      <w:tblPr>
        <w:tblW w:w="95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11906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lkalmazott költségszámítás (releváns aláhúzandó):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vezői költségbecslés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állalkozó részletes ajánlata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c költségvetés készítő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Társaság saját költségbecslése 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Egyéb: amennyiben nem rendelkezik a fenti lehetőségek közül egyikkel sem, akkor az alábbi táblázat töltése szükséges</w:t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551940</wp:posOffset>
                      </wp:positionV>
                      <wp:extent cx="5124450" cy="609790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4450" cy="6097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50"/>
                                    <w:gridCol w:w="1686"/>
                                    <w:gridCol w:w="1701"/>
                                    <w:gridCol w:w="1833"/>
                                  </w:tblGrid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unkan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nya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nettó eF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í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nettó eF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Tervezett költség (nettó eFt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Tervezés, engedélyezé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öldmun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ezetékfektet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deiglenes üz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Építész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szközbeszerz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 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ép, technológiai szerel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lektromos, irányítástechn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Élőre kötés, Üzembehelyez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gyé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fentiekbe nem sorolható egyéb költsé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Tartalék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amennyiben releván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Összes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 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 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.5pt;height:480.15pt;mso-wrap-distance-left:7.05pt;mso-wrap-distance-right:7.05pt;mso-wrap-distance-top:0pt;mso-wrap-distance-bottom:0pt;margin-top:122.2pt;mso-position-vertical-relative:page;margin-left:31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50"/>
                              <w:gridCol w:w="1686"/>
                              <w:gridCol w:w="1701"/>
                              <w:gridCol w:w="1833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unkanem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y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ettó eFt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í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ettó eFt)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rvezett költség (nettó eF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ervezés, engedélyezés 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öldmunka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zetékfektet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Ideiglenes üzem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Építészet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szközbeszerz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 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Gép, technológiai szerel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lektromos, irányítástechnika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Élőre kötés, Üzembehelyez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gyé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fentiekbe nem sorolható egyéb költség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artalé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amennyiben releváns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 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 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énzügyi forrás bemutatása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vezett forrástípus (releváns aláhúzandó):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özponti költségvetés vagyonfejezet központi kezelésű előirányzata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EM rendelet 2. melléklet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Közműfejlesztési hozzájárul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Hazai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Uniós Támogat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Önerő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Banki hitel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Használati díj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Egyéb külső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ályázati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Forráshiány </w:t>
            </w:r>
          </w:p>
          <w:p>
            <w:pPr>
              <w:pStyle w:val="Listaszerbekezds"/>
              <w:widowControl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llékletek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sz. melléklet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sz. melléklet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610" w:leader="none"/>
        </w:tabs>
        <w:rPr/>
      </w:pPr>
      <w:bookmarkStart w:id="3" w:name="_Hlk201739468"/>
      <w:r>
        <w:rPr/>
        <w:tab/>
      </w:r>
      <w:bookmarkStart w:id="4" w:name="_Hlk201739330"/>
      <w:bookmarkEnd w:id="3"/>
      <w:bookmarkEnd w:id="4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3" w:top="1418" w:footer="4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91360" cy="124460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6" r="-7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124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629285" cy="7975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0" r="-1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Highlighted">
    <w:name w:val="highlighted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Uszov">
    <w:name w:val="EUszov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8:25:00Z</dcterms:created>
  <dc:creator>Molnár Nikolett</dc:creator>
  <dc:description/>
  <cp:keywords/>
  <dc:language>en-US</dc:language>
  <cp:lastModifiedBy>Magné Szilágyi Tünde</cp:lastModifiedBy>
  <cp:lastPrinted>2025-02-20T09:12:00Z</cp:lastPrinted>
  <dcterms:modified xsi:type="dcterms:W3CDTF">2025-08-08T08:05:00Z</dcterms:modified>
  <cp:revision>15</cp:revision>
  <dc:subject>Bizonylat</dc:subject>
  <dc:title>KM80-03 Felújítási-beruházási Általános ismertet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17EC61402CBC45A100A0BCC044654E</vt:lpwstr>
  </property>
  <property fmtid="{D5CDD505-2E9C-101B-9397-08002B2CF9AE}" pid="4" name="Célközönségek">
    <vt:lpwstr/>
  </property>
  <property fmtid="{D5CDD505-2E9C-101B-9397-08002B2CF9AE}" pid="5" name="Kategória">
    <vt:lpwstr/>
  </property>
  <property fmtid="{D5CDD505-2E9C-101B-9397-08002B2CF9AE}" pid="6" name="Kiadás dátum">
    <vt:lpwstr>2025-04-22T00:00:00Z</vt:lpwstr>
  </property>
  <property fmtid="{D5CDD505-2E9C-101B-9397-08002B2CF9AE}" pid="7" name="Kiadás száma">
    <vt:lpwstr/>
  </property>
  <property fmtid="{D5CDD505-2E9C-101B-9397-08002B2CF9AE}" pid="8" name="LikedBy">
    <vt:lpwstr/>
  </property>
  <property fmtid="{D5CDD505-2E9C-101B-9397-08002B2CF9AE}" pid="9" name="LikesCount">
    <vt:lpwstr/>
  </property>
  <property fmtid="{D5CDD505-2E9C-101B-9397-08002B2CF9AE}" pid="10" name="RatedBy">
    <vt:lpwstr/>
  </property>
  <property fmtid="{D5CDD505-2E9C-101B-9397-08002B2CF9AE}" pid="11" name="Ratings">
    <vt:lpwstr/>
  </property>
  <property fmtid="{D5CDD505-2E9C-101B-9397-08002B2CF9AE}" pid="12" name="Szervezet">
    <vt:lpwstr>50;#Beruházási és Fejlesztési Osztály</vt:lpwstr>
  </property>
  <property fmtid="{D5CDD505-2E9C-101B-9397-08002B2CF9AE}" pid="13" name="TaxCatchAll">
    <vt:lpwstr>14;#Bizonylati album|f89be302-2231-4540-98b5-1dbef3d14afe</vt:lpwstr>
  </property>
  <property fmtid="{D5CDD505-2E9C-101B-9397-08002B2CF9AE}" pid="14" name="TemplateUrl">
    <vt:lpwstr/>
  </property>
  <property fmtid="{D5CDD505-2E9C-101B-9397-08002B2CF9AE}" pid="15" name="TriggerFlowInfo">
    <vt:lpwstr/>
  </property>
  <property fmtid="{D5CDD505-2E9C-101B-9397-08002B2CF9AE}" pid="16" name="Témakör">
    <vt:lpwstr>14;#Bizonylati album|f89be302-2231-4540-98b5-1dbef3d14afe</vt:lpwstr>
  </property>
  <property fmtid="{D5CDD505-2E9C-101B-9397-08002B2CF9AE}" pid="17" name="TémakörTaxHTField0">
    <vt:lpwstr>Bizonylati album|f89be302-2231-4540-98b5-1dbef3d14afe</vt:lpwstr>
  </property>
  <property fmtid="{D5CDD505-2E9C-101B-9397-08002B2CF9AE}" pid="18" name="_ExtendedDescription">
    <vt:lpwstr/>
  </property>
  <property fmtid="{D5CDD505-2E9C-101B-9397-08002B2CF9AE}" pid="19" name="display_urn:schemas-microsoft-com:office:office#Author">
    <vt:lpwstr>Hegyes Marianna</vt:lpwstr>
  </property>
  <property fmtid="{D5CDD505-2E9C-101B-9397-08002B2CF9AE}" pid="20" name="display_urn:schemas-microsoft-com:office:office#Editor">
    <vt:lpwstr>Hegyes Marianna</vt:lpwstr>
  </property>
  <property fmtid="{D5CDD505-2E9C-101B-9397-08002B2CF9AE}" pid="21" name="lcf76f155ced4ddcb4097134ff3c332f">
    <vt:lpwstr/>
  </property>
  <property fmtid="{D5CDD505-2E9C-101B-9397-08002B2CF9AE}" pid="22" name="xd_ProgID">
    <vt:lpwstr/>
  </property>
  <property fmtid="{D5CDD505-2E9C-101B-9397-08002B2CF9AE}" pid="23" name="xd_Signature">
    <vt:lpwstr/>
  </property>
</Properties>
</file>